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3683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9pt" to="464.35pt,2.9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Big Thompson GIS data layers - Meta Data</w:t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5875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5pt" to="464.35pt,12.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Style w:val="Emphasis"/>
          <w:sz w:val="24"/>
        </w:rPr>
        <w:t>Projection Information</w:t>
      </w:r>
      <w:r>
        <w:rPr>
          <w:sz w:val="24"/>
        </w:rPr>
        <w:t xml:space="preserve">: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Datum: NAD27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Projection: UTM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Zone: 13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Units: Meters </w:t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67310</wp:posOffset>
                </wp:positionV>
                <wp:extent cx="5958840" cy="0"/>
                <wp:effectExtent l="0" t="241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7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3pt" to="465.55pt,5.3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Style w:val="Emphasis"/>
          <w:b/>
          <w:sz w:val="24"/>
        </w:rPr>
        <w:t>Coverage Name: roads_minor_bt.shp</w:t>
      </w:r>
    </w:p>
    <w:p>
      <w:pPr>
        <w:pStyle w:val="Normal"/>
        <w:spacing w:lineRule="auto" w:line="480"/>
        <w:rPr/>
      </w:pPr>
      <w:r>
        <w:rPr>
          <w:rStyle w:val="Emphasis"/>
          <w:i w:val="false"/>
          <w:sz w:val="24"/>
        </w:rPr>
        <w:t>Obtained from the Colorado Department of Transportation as an export file.  The file was imported into arcview and projected into NAD27.</w:t>
      </w:r>
    </w:p>
    <w:p>
      <w:pPr>
        <w:pStyle w:val="Normal"/>
        <w:spacing w:lineRule="auto" w:line="480"/>
        <w:rPr/>
      </w:pPr>
      <w:r>
        <w:rPr>
          <w:rStyle w:val="Emphasis"/>
          <w:sz w:val="24"/>
        </w:rPr>
        <w:t>Projection Information</w:t>
      </w:r>
      <w:r>
        <w:rPr>
          <w:sz w:val="24"/>
        </w:rPr>
        <w:t xml:space="preserve">: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Datum: NAD83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Projection: UTM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Zone: 13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Units: Meters </w:t>
      </w:r>
    </w:p>
    <w:p>
      <w:pPr>
        <w:pStyle w:val="Normal"/>
        <w:spacing w:lineRule="auto" w:line="480"/>
        <w:rPr/>
      </w:pPr>
      <w:r>
        <w:rPr>
          <w:rStyle w:val="Emphasis"/>
          <w:sz w:val="24"/>
        </w:rPr>
        <w:t>Notes:</w:t>
      </w:r>
      <w:r>
        <w:rPr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1.) All information is current as of January 1, 1997 </w:t>
      </w:r>
    </w:p>
    <w:p>
      <w:pPr>
        <w:pStyle w:val="Normal"/>
        <w:spacing w:lineRule="auto" w:line="480"/>
        <w:rPr/>
      </w:pPr>
      <w:r>
        <w:rPr>
          <w:rStyle w:val="Emphasis"/>
          <w:sz w:val="24"/>
        </w:rPr>
        <w:t>All attribute items will be present in these coverages, but they may be blank.</w:t>
      </w:r>
      <w:r>
        <w:rPr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Attribute information - ARCS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1.) GIS-ID: CDOT's internal unique identifier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Character field, size = 21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Examples: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CITY STREETS - MAIN ST 1026270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Street name 9 characters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Street suffix 2 characters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Sequence number 4 characters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City FIPS code 5 characters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Blank space 1 characters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COUNTY ROADS - 116 10001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Road number 5 characters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Sequence number 4 characters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County FIPS code 3 characters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Blank spaces 9 characters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2.) Seg_length: Length of road segment, in miles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Floating field, size = 6 with 3 decimal places (4,6,F,3)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3.) Surf_type: Roadway surface type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Character field, size = 15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4.) Juris: Jurisdictional split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Character field, size = 20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5.) Thru_lanes: Number of thru lanes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Integer field, size = 1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6.) Lanewd: Lane width to the nearest foot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Integer field, size = 2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7.) Median: Median exist? (Yes or No)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Character field, size = 3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8.) Description: Describes the location of the road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Character field, size = 55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9.) ST-ID: Street name and suffix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Character field, size = 30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10.) CR-ID: County road number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Character field, size = 8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11.) Name: County or street name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Character field, size = 30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12.) Funclass: Functional classification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Character field, size = 30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13.) CO_FIPS: County FIPS code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Integer field, size = 3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14.) Year_built: In 1996 begin recording date new roads began receiving HUTF. If data = 0 road is under construction.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Integer field, size = 4 </w:t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61595</wp:posOffset>
                </wp:positionV>
                <wp:extent cx="5958840" cy="0"/>
                <wp:effectExtent l="0" t="241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7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85pt" to="465.55pt,4.8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6:40:00Z</dcterms:created>
  <dc:creator>ids</dc:creator>
  <dc:description/>
  <dc:language>en-US</dc:language>
  <cp:lastModifiedBy>ids</cp:lastModifiedBy>
  <dcterms:modified xsi:type="dcterms:W3CDTF">1999-10-19T17:52:00Z</dcterms:modified>
  <cp:revision>2</cp:revision>
  <dc:subject/>
  <dc:title/>
</cp:coreProperties>
</file>