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-9144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7.2pt" to="464.35pt,-7.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270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ig Thompson GIS data layers - Meta D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Style w:val="Emphasis"/>
          <w:sz w:val="24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7272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6pt" to="464.35pt,13.6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Style w:val="Emphasis"/>
          <w:sz w:val="24"/>
        </w:rPr>
        <w:t>Projection Information</w:t>
      </w:r>
      <w:r>
        <w:rPr>
          <w:sz w:val="24"/>
        </w:rPr>
        <w:t xml:space="preserve">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atum: NAD27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Projection: UTM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Zone: 13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Units: Meters 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8pt" to="471.55pt,10.8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Style w:val="Emphasis"/>
          <w:b/>
          <w:sz w:val="24"/>
        </w:rPr>
        <w:t>Coverage Name: roads_bt.shp</w:t>
      </w:r>
    </w:p>
    <w:p>
      <w:pPr>
        <w:pStyle w:val="Normal"/>
        <w:spacing w:lineRule="auto" w:line="480"/>
        <w:rPr/>
      </w:pPr>
      <w:r>
        <w:rPr>
          <w:rStyle w:val="Emphasis"/>
          <w:i w:val="false"/>
          <w:sz w:val="24"/>
        </w:rPr>
        <w:t>Obtained from the Colorado Department of Transportation as an export file.  The file was imported into arcview and projected into NAD27.</w:t>
      </w:r>
    </w:p>
    <w:p>
      <w:pPr>
        <w:pStyle w:val="Normal"/>
        <w:spacing w:lineRule="auto" w:line="480"/>
        <w:rPr/>
      </w:pPr>
      <w:r>
        <w:rPr>
          <w:rStyle w:val="Emphasis"/>
          <w:sz w:val="24"/>
        </w:rPr>
        <w:t>Projection Information</w:t>
      </w:r>
      <w:r>
        <w:rPr>
          <w:sz w:val="24"/>
        </w:rPr>
        <w:t xml:space="preserve">: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Datum: NAD83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Projection: UTM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Zone: 13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Units: Meters </w:t>
      </w:r>
    </w:p>
    <w:p>
      <w:pPr>
        <w:pStyle w:val="Normal"/>
        <w:spacing w:lineRule="auto" w:line="480"/>
        <w:rPr/>
      </w:pPr>
      <w:r>
        <w:rPr>
          <w:rStyle w:val="Emphasis"/>
          <w:sz w:val="24"/>
        </w:rPr>
        <w:t>Notes:</w:t>
      </w: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1.) All information is current as of January 1, 1997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Attribute information - ARCS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1.) Refpt: CDOT Reference point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11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2.) Type: Highway feature code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(1 = Undivided highway; 2 = Divided highway; 3 = Undivided highway with 4 or more lanes; 7 = Other divided highways; 8 = Frontage road; 9 = Ramps)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Integer field, size = 1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3.) Route: Highway number and CDOT segment letter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4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4.) Begin_RP: Beginning reference point for a segment of highway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Floating field, size = 7 with 3 decimal places (4,7,F,3)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5. ) End_RP: Ending reference point for a segment of highway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Floating field, size = 7 with 3 decimal places (4,7,F,3)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6.) Funclass: Functional classification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30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7.) Description: Description of highway segment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Character field, size = 55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8.) CO_FIPS: County FIPS code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Integer field, size = 3 </w:t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5pt" to="464.35pt,3.6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6:29:00Z</dcterms:created>
  <dc:creator>ids</dc:creator>
  <dc:description/>
  <dc:language>en-US</dc:language>
  <cp:lastModifiedBy>ids</cp:lastModifiedBy>
  <dcterms:modified xsi:type="dcterms:W3CDTF">1999-10-19T17:50:00Z</dcterms:modified>
  <cp:revision>2</cp:revision>
  <dc:subject/>
  <dc:title/>
</cp:coreProperties>
</file>