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464.35pt,7.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Big Thompson GIS data layers - Meta Data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pt" to="464.35pt,9.6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Projection Information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atum: NAD27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rojection: UTM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Zone: 1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Units: Meters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pt" to="464.35pt,9.6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b/>
          <w:sz w:val="24"/>
        </w:rPr>
        <w:t>Coverage Name: Boundary_bt.shp</w:t>
      </w:r>
    </w:p>
    <w:p>
      <w:pPr>
        <w:pStyle w:val="Normal"/>
        <w:spacing w:lineRule="auto" w:line="480"/>
        <w:rPr/>
      </w:pPr>
      <w:r>
        <w:rPr>
          <w:rStyle w:val="Emphasis"/>
          <w:i w:val="false"/>
          <w:sz w:val="24"/>
        </w:rPr>
        <w:t xml:space="preserve">Delineation of the Big Thompson Watershed Boundary developed by Scott Bartling from 30 meter DEM maps from the USGS. </w: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Projection Information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atum: NAD27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rojection: UTM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Zone: 1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Units: Me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Attribute information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me: Name of the st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464.35pt,1.2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7:22:00Z</dcterms:created>
  <dc:creator>ids</dc:creator>
  <dc:description/>
  <dc:language>en-US</dc:language>
  <cp:lastModifiedBy>ids</cp:lastModifiedBy>
  <dcterms:modified xsi:type="dcterms:W3CDTF">1999-10-19T17:25:00Z</dcterms:modified>
  <cp:revision>1</cp:revision>
  <dc:subject/>
  <dc:title/>
</cp:coreProperties>
</file>