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35"/>
        <w:gridCol w:w="835"/>
        <w:gridCol w:w="724"/>
        <w:gridCol w:w="111"/>
        <w:gridCol w:w="836"/>
      </w:tblGrid>
      <w:tr>
        <w:trPr/>
        <w:tc>
          <w:tcPr>
            <w:tcW w:w="417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d Field Butto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7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d Modeling Area Butto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6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plication Efficiency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7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CE Standard ET Equatio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5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WA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Exporting IDSCU Results to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,3</w:t>
            </w:r>
          </w:p>
        </w:tc>
      </w:tr>
      <w:tr>
        <w:trPr/>
        <w:tc>
          <w:tcPr>
            <w:tcW w:w="417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ed on Decreed Locatio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2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laney Criddl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 4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Calibrated Blaney Criddl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 4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lendar Yea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,4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librated Blaney Criddl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4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op Characteristic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,4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op Coefficient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,3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op Typ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7</w:t>
            </w:r>
          </w:p>
        </w:tc>
      </w:tr>
      <w:tr>
        <w:trPr/>
        <w:tc>
          <w:tcPr>
            <w:tcW w:w="417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ily ET Method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5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Display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,6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tche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Adding from Hydrobas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,6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Deleting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,5</w:t>
            </w:r>
          </w:p>
        </w:tc>
      </w:tr>
      <w:tr>
        <w:trPr/>
        <w:tc>
          <w:tcPr>
            <w:tcW w:w="417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diting Surface Data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,5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rror Message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5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T Method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4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ASCE Standard ET Equatio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5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Blaney Criddl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4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Calibrated Blaney Criddl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4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Hargreaves 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4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Kimberly-Penma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5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Penman-Monteith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5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Pochop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4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T Methods, Comparing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,1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porting IDSCU Result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,3</w:t>
            </w:r>
          </w:p>
        </w:tc>
      </w:tr>
      <w:tr>
        <w:trPr/>
        <w:tc>
          <w:tcPr>
            <w:tcW w:w="417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rm Allotment Varies by Yea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1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eld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Adding field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7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loo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8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ecast Option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,1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Average of Year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,1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o Forecasting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,1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Use Given Yea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,1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Use Historical Cycl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,1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ecasting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,1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ost Method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,4</w:t>
            </w:r>
          </w:p>
        </w:tc>
      </w:tr>
      <w:tr>
        <w:trPr/>
        <w:tc>
          <w:tcPr>
            <w:tcW w:w="417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ss/Alfalfa Referenc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,3</w:t>
            </w:r>
          </w:p>
        </w:tc>
      </w:tr>
      <w:tr>
        <w:trPr/>
        <w:tc>
          <w:tcPr>
            <w:tcW w:w="417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rgreaves Equatio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4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lp, IDSCU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ydrobas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,6</w:t>
            </w:r>
          </w:p>
        </w:tc>
      </w:tr>
      <w:tr>
        <w:trPr/>
        <w:tc>
          <w:tcPr>
            <w:tcW w:w="417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S AWA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Exporting IDSCU Results to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,3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SCU Help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SCU Result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5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Exporting Result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,3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SCU Template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2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itial Condition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7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rrigation Yea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,4</w:t>
            </w:r>
          </w:p>
        </w:tc>
      </w:tr>
      <w:tr>
        <w:trPr/>
        <w:tc>
          <w:tcPr>
            <w:tcW w:w="417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mberly-Penma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5</w:t>
            </w:r>
          </w:p>
        </w:tc>
      </w:tr>
      <w:tr>
        <w:trPr/>
        <w:tc>
          <w:tcPr>
            <w:tcW w:w="417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AllowSW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7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 Options Menu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,1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ing Area Data Scree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6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9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ing Area Info Butto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6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ing Area Nam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7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hly ET Method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4</w:t>
            </w:r>
          </w:p>
        </w:tc>
      </w:tr>
      <w:tr>
        <w:trPr/>
        <w:tc>
          <w:tcPr>
            <w:tcW w:w="417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CWCD Weather Data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,1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w Ditch Butto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0</w:t>
            </w:r>
          </w:p>
        </w:tc>
      </w:tr>
      <w:tr>
        <w:trPr/>
        <w:tc>
          <w:tcPr>
            <w:tcW w:w="417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nman-Monteith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5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ting Dat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,4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chop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4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cipitation Method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9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perties Butto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,1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perties Menu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,1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-rate Surface Wate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1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-rated Flow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0</w:t>
            </w:r>
          </w:p>
        </w:tc>
      </w:tr>
      <w:tr>
        <w:trPr/>
        <w:tc>
          <w:tcPr>
            <w:tcW w:w="417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ult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5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Plotting Result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6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un Butto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5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unning the Model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5</w:t>
            </w:r>
          </w:p>
        </w:tc>
      </w:tr>
      <w:tr>
        <w:trPr/>
        <w:tc>
          <w:tcPr>
            <w:tcW w:w="417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S Precipitation Metho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DF Type pull-down menu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2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DFView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,3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mulation Year Rang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,3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il Typ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7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rinkler Spray Los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8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rface Supplie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0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rface Water Edito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,5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ynthesized Year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,1</w:t>
            </w:r>
          </w:p>
        </w:tc>
      </w:tr>
      <w:tr>
        <w:trPr/>
        <w:tc>
          <w:tcPr>
            <w:tcW w:w="417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perature Measurement Heigh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,2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plate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2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Depletion of Water Supplie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6</w:t>
            </w:r>
          </w:p>
        </w:tc>
      </w:tr>
      <w:tr>
        <w:trPr/>
        <w:tc>
          <w:tcPr>
            <w:tcW w:w="417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BR Precipitation Metho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e Water Supply Data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0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ing a Database as an Input Sourc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,5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GS Yea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,4</w:t>
            </w:r>
          </w:p>
        </w:tc>
      </w:tr>
      <w:tr>
        <w:trPr/>
        <w:tc>
          <w:tcPr>
            <w:tcW w:w="417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ter Budget Output Scree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,6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ter Distribution Mode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0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ter Supplie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0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ind w:left="720" w:hanging="7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Farm Allotment Varies by      Yea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1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ter Supply Option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21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ind w:left="720" w:hanging="72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Calculate Recharge from Ditches and Well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,21 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CU to be met for Alfalfa and Pasture Acreag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21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ind w:left="720" w:hanging="7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Calculate Recharge from Ditches and Well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21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ather Data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Adding Monthly or Daily Weather Data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,1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Edit Weather Data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,2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mport Weather from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,2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NCWC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,1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ather Station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4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Pro-rating Weather Station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4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ll Information Butto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0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ll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Adding Well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2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Decreed Location SDF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2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Fraction of Farm Supplie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2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aximum Flow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2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Well Nam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2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nd Measurement Heigh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,2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nter Precipitation Carry-Ove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8</w:t>
            </w:r>
          </w:p>
        </w:tc>
      </w:tr>
      <w:tr>
        <w:trPr/>
        <w:tc>
          <w:tcPr>
            <w:tcW w:w="417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ear Type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,4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Calendar Yea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,4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rrigation Yea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,4</w:t>
            </w:r>
          </w:p>
        </w:tc>
      </w:tr>
      <w:tr>
        <w:trPr/>
        <w:tc>
          <w:tcPr>
            <w:tcW w:w="322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USGS Yea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,4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lowerRoman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IDSCU Index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  <w:r>
      <w:rPr>
        <w:sz w:val="24"/>
        <w:szCs w:val="24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6:18:00Z</dcterms:created>
  <dc:creator>Leslie</dc:creator>
  <dc:description/>
  <cp:keywords/>
  <dc:language>en-US</dc:language>
  <cp:lastModifiedBy>Leslie</cp:lastModifiedBy>
  <cp:lastPrinted>2004-05-17T12:21:00Z</cp:lastPrinted>
  <dcterms:modified xsi:type="dcterms:W3CDTF">2004-05-17T18:54:00Z</dcterms:modified>
  <cp:revision>5</cp:revision>
  <dc:subject/>
  <dc:title>A</dc:title>
</cp:coreProperties>
</file>